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666919744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42927609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